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LOOD FLOW AND HEART BEAT REVIEW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istinguish between contractile and conducting cells in the he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ell is the considered the pacemak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ell is responsible for depolarizing the atr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order of impulses through the nodes of the hea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can’t the human heart be tetaniz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the heart contain valves? (think pressure gradie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what each wave in an ECG does and stands f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ble to trace the flow of blood through the heart and major vess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LOOD FLOW AND HEART BEAT REVIEW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istinguish between contractile and conducting cells in the he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ell is the considered the pacemak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ell is responsible for depolarizing the atr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order of impulses through the nodes of the hea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can’t the human heart be tetaniz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heart contain valves? (think pressure gradie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what each wave in an ECG does and stands f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trace the flow of blood through the heart and major vess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39:00Z</dcterms:created>
  <dc:creator>jbonomo</dc:creator>
  <dc:description/>
  <cp:keywords/>
  <dc:language>en-US</dc:language>
  <cp:lastModifiedBy>jbonomo</cp:lastModifiedBy>
  <dcterms:modified xsi:type="dcterms:W3CDTF">2009-03-25T13:46:00Z</dcterms:modified>
  <cp:revision>1</cp:revision>
  <dc:subject/>
  <dc:title>Advanced Biology</dc:title>
</cp:coreProperties>
</file>